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6 декабря  2018 года                                                                                          № 15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02.12.2014 г. № 384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ограммы «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развития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 Сорск на 2015-2019 годы» (в редакции</w:t>
      </w:r>
    </w:p>
    <w:p>
      <w:pPr>
        <w:pStyle w:val="Normal"/>
        <w:rPr/>
      </w:pPr>
      <w:r>
        <w:rPr>
          <w:sz w:val="25"/>
          <w:szCs w:val="25"/>
        </w:rPr>
        <w:t>от 30.06.2015г. № 483, от 22.12.2015г. №549,</w:t>
      </w:r>
    </w:p>
    <w:p>
      <w:pPr>
        <w:pStyle w:val="Normal"/>
        <w:rPr/>
      </w:pPr>
      <w:r>
        <w:rPr>
          <w:sz w:val="25"/>
          <w:szCs w:val="25"/>
        </w:rPr>
        <w:t>от 29.03.2016 №575, от 27.12.2016 №666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т 28.03.2017 №699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02.12.2014 г. № 384 «Об утверждении Программы «Социально-экономического развития муниципального образования город Сорск на 2015-2019 годы» (в редакции от 30.06.2015г. №483, от 22.12.2015г.№549, от 29.03.2016 №575, от 27.12.2016 №666, от 28.03.2017 №699) (далее – Программа)  следующие изменения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5"/>
          <w:szCs w:val="25"/>
        </w:rPr>
        <w:t xml:space="preserve">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Прогнозный объем финансовых ресурсов, необходимых для реализации Программы, в условиях 2018 года определен в размере 441,2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Ресурсное обеспечение Программы по мероприятиям приведено в приложении 1 к Программе. Конкретные объемы финансирования в 2018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6,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,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1,8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туристских и рекреационных зон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безопасной жизни насе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6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1 к Программе согласно приложению к настоящему решению.</w:t>
      </w:r>
    </w:p>
    <w:p>
      <w:pPr>
        <w:pStyle w:val="Normal"/>
        <w:ind w:left="108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2 к Программе согласно приложению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паспорте Программы в разделе «Объем финансирования» цифру «</w:t>
      </w:r>
      <w:r>
        <w:rPr>
          <w:sz w:val="26"/>
          <w:szCs w:val="26"/>
        </w:rPr>
        <w:t>1353,7</w:t>
      </w:r>
      <w:r>
        <w:rPr>
          <w:sz w:val="25"/>
          <w:szCs w:val="25"/>
        </w:rPr>
        <w:t>» заменить цифрой «</w:t>
      </w:r>
      <w:r>
        <w:rPr/>
        <w:t>1696,3</w:t>
      </w:r>
      <w:r>
        <w:rPr>
          <w:sz w:val="25"/>
          <w:szCs w:val="25"/>
        </w:rPr>
        <w:t>»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  М.Н. Савелье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.о.главы города Сорска                                                                      В.Ю.Сокол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46:00Z</dcterms:created>
  <dc:creator>Lena</dc:creator>
  <dc:description/>
  <cp:keywords/>
  <dc:language>en-US</dc:language>
  <cp:lastModifiedBy>Елена</cp:lastModifiedBy>
  <cp:lastPrinted>2018-12-28T14:48:00Z</cp:lastPrinted>
  <dcterms:modified xsi:type="dcterms:W3CDTF">2018-12-28T07:49:00Z</dcterms:modified>
  <cp:revision>3</cp:revision>
  <dc:subject/>
  <dc:title/>
</cp:coreProperties>
</file>